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ном периоде контрольно - ревизионным отделом Министерства Социальной политики Свердловской области на основании приказа от 28.03.2017г. №117 « О проведении внутреннего финансового аудита территориального отраслевого исполнительного органа государственной власти Свердловской области-Управления социальной политики Министерства социальной политики по Талицкому району» проведен внутренний финансовый аудит Управления за 2016года, в соответствии с Программой аудиторской проверки (проверка соответствия порядка ведения бюджетного учета, установленным Министерством финансов Российской Федерации, проверка достоверности бюджетной отчетност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проводилась с 05 по 26 апреля 2017года, период проверки 2016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финансового аудита установлено, что Порядок ведения бюджетного учета в Управлении соответствует методологии и стандартам бюджетного учета, установленным Министерством финансов Российской федерации. Данные бюджетной отчетности соответствую данным, содержащимся в регистрах бюджетн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12:00Z</dcterms:created>
  <dc:creator>Плеханова</dc:creator>
  <dc:description/>
  <cp:keywords/>
  <dc:language>en-US</dc:language>
  <cp:lastModifiedBy>К.А.Хмелева</cp:lastModifiedBy>
  <dcterms:modified xsi:type="dcterms:W3CDTF">2017-07-12T09:12:00Z</dcterms:modified>
  <cp:revision>2</cp:revision>
  <dc:subject/>
  <dc:title/>
</cp:coreProperties>
</file>