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о - ревизионным отделом Министерства Социальной политики Свердловской области на основании приказа от 28.03.2017г. №118 «О проведении  п</w:t>
      </w:r>
      <w:r>
        <w:rPr>
          <w:rFonts w:eastAsia="SimSun;宋体"/>
          <w:sz w:val="28"/>
          <w:szCs w:val="28"/>
          <w:lang w:eastAsia="zh-CN"/>
        </w:rPr>
        <w:t>роверки исполнения бюджетной сметы территориального отраслевого исполнительного органа государственной власти Свердловской области – Управления социальной политики Министерства социальной политики Свердловской области по Талицкому району и использования средств областного бюджета, выделенных на реализацию мероприятий государственной программы Свердловской области «Социальная поддержка и социальное обслуживание населения Свердловской области до 2020 года» период проверки 2016год.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  <w:lang w:eastAsia="zh-CN"/>
        </w:rPr>
        <w:t>Проверка проводилась с 05 по 26 апреля2017года, период проверки -2016 год.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В результате проверки выявлены</w:t>
      </w:r>
      <w:r>
        <w:rPr>
          <w:rFonts w:eastAsia="SimSun;宋体"/>
          <w:sz w:val="28"/>
          <w:szCs w:val="28"/>
          <w:lang w:eastAsia="zh-CN"/>
        </w:rPr>
        <w:t xml:space="preserve"> следующие нарушения: </w:t>
      </w:r>
      <w:r>
        <w:rPr>
          <w:sz w:val="28"/>
          <w:szCs w:val="28"/>
        </w:rPr>
        <w:t>неправомерное расходование средств областного бюджета при выплате доплаты до размера минимальной заработной платы, компенсации за неиспользованный отпуск, доплаты за совмещение профессий (должностей) работникам Управления.</w:t>
      </w:r>
    </w:p>
    <w:p>
      <w:pPr>
        <w:pStyle w:val="Normal"/>
        <w:ind w:firstLine="567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анные неправомерные расходы будут возвращены в доход бюджета в 3 квартале 2017г.</w:t>
      </w:r>
    </w:p>
    <w:p>
      <w:pPr>
        <w:pStyle w:val="Normal"/>
        <w:ind w:firstLine="567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Отдельные положения локальных нормативных актов, регулирующих оплату труда</w:t>
      </w:r>
      <w:r>
        <w:rPr/>
        <w:t xml:space="preserve"> </w:t>
      </w:r>
      <w:r>
        <w:rPr>
          <w:sz w:val="28"/>
          <w:szCs w:val="28"/>
        </w:rPr>
        <w:t xml:space="preserve">в части установления компенсационных и стимулирующих выплат работникам, занимающим должности, не отнесенные к государственным должностям государственной службы Свердловской области, и осуществляющих техническое обеспечение деятельности органов государственной власти Свердловской области, рабочим и младшему обслуживающему персоналу Управления не соответствуют требованиям законодательст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 нарушение Методических указаний по инвентаризации имущества и финансовых обязательств, утвержденными приказом Минфина Российской Федерации от 13.06.1995 № 49 (далее – Методические указания № 49) перед составлением годовой бюджетной отчетности за 2016 год инвентаризация расчетов с поставщиками и подрядчиками не проведен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В нарушение подпункта 2 пункта 17 Порядка № 91-ПП «О реализации дополнительных мер социальной поддержки детей-сирот и детей, оставшихся без попечения родителей, лиц из числа детей-сирот и детей, оставшихся без попечения родителей, установленных пунктом 2 статьи 22 Областного закона от 23 октября 1995 года № 28-ОЗ «О защите прав ребенка» и условий договоров, несвоевременно произведены расчеты с Организациями и соответственно возмещение расходов, связанных с предоставлением меры социальной поддержки по освобождению детей от платы за ЖКУ произведено несвоевременно всего за 2016год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В нарушение приложения № 2 Норм № АМ-23-р </w:t>
      </w:r>
      <w:r>
        <w:rPr>
          <w:sz w:val="28"/>
          <w:szCs w:val="28"/>
        </w:rPr>
        <w:t>«Нормы расхода топлив и смазочных материалов на автомобильном транспорте»</w:t>
      </w:r>
      <w:r>
        <w:rPr>
          <w:rFonts w:eastAsia="SimSun;宋体"/>
          <w:sz w:val="28"/>
          <w:szCs w:val="28"/>
          <w:lang w:eastAsia="zh-CN"/>
        </w:rPr>
        <w:t xml:space="preserve"> период применения зимней надбавки в 2016 году Управлением установлен в соответствии с приказами от 21.10.2015 № 641 (с 15.10.2015), от 19.04.2016 № 216 и от 14.10.2016 № 631 с 01.01.2016 по 19.04.2016 и с 17.10.2016 по 31.12.016, тогда как приложением № 2 Норм № АМ-23-р </w:t>
      </w:r>
      <w:r>
        <w:rPr>
          <w:sz w:val="28"/>
          <w:szCs w:val="28"/>
        </w:rPr>
        <w:t>«Нормы расхода топлив и смазочных материалов на автомобильном транспорте»</w:t>
      </w:r>
      <w:r>
        <w:rPr>
          <w:rFonts w:eastAsia="SimSun;宋体"/>
          <w:sz w:val="28"/>
          <w:szCs w:val="28"/>
          <w:lang w:eastAsia="zh-CN"/>
        </w:rPr>
        <w:t xml:space="preserve"> период применения зимней надбавки для Свердловской области установлен с 01 ноября по 15 апреля (то есть 5,5 месяцев)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zh-CN"/>
        </w:rPr>
        <w:t>Управлением приняты меры к устранению нарушений, выявленных в результате проверки исполнения бюджетной сметы Управления и использования средств областного бюджета, выделенных на реализацию мероприятий государственной программы Свердловской области «Социальная поддержка и социальное обслуживание населения Свердловской области до 2020 года».</w:t>
      </w:r>
    </w:p>
    <w:p>
      <w:pPr>
        <w:pStyle w:val="Normal"/>
        <w:ind w:firstLine="567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17:00Z</dcterms:created>
  <dc:creator>Плеханова</dc:creator>
  <dc:description/>
  <cp:keywords/>
  <dc:language>en-US</dc:language>
  <cp:lastModifiedBy>К.А.Хмелева</cp:lastModifiedBy>
  <dcterms:modified xsi:type="dcterms:W3CDTF">2017-07-12T09:17:00Z</dcterms:modified>
  <cp:revision>2</cp:revision>
  <dc:subject/>
  <dc:title/>
</cp:coreProperties>
</file>