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ститель начальника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Мари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37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чальник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бой Мари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6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чальник 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вина Наталья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11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45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бъект гаражн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нежил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  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Елен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47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меститель начальника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солова Марина Анатольев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19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64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ксана 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15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омышл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нежилого назначен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16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утинина Валенти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19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9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33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цева Татьяна Анато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32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но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6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ВАЗ –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 специалист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Татьян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4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но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охина Ирина Александров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74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2–х 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86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0-ОКА, КИА ПИКАНТ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2–х 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2–х 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2–х 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идова Анна Александ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8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25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егина Инна Юр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9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но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31,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: эксплуатация горож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_ФОКУС 023КЕ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 специалист отдела бухгалтерского учета и отче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ханова Людмила Геннад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26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95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214,</w:t>
            </w:r>
          </w:p>
          <w:p>
            <w:pPr>
              <w:pStyle w:val="Normal"/>
              <w:jc w:val="center"/>
              <w:rPr/>
            </w:pPr>
            <w:r>
              <w:rPr/>
              <w:t>ВАЗ 2121,</w:t>
            </w:r>
          </w:p>
          <w:p>
            <w:pPr>
              <w:pStyle w:val="Normal"/>
              <w:jc w:val="center"/>
              <w:rPr/>
            </w:pPr>
            <w:r>
              <w:rPr/>
              <w:t>ГАЗ27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: </w:t>
            </w:r>
          </w:p>
          <w:p>
            <w:pPr>
              <w:pStyle w:val="Normal"/>
              <w:jc w:val="center"/>
              <w:rPr/>
            </w:pPr>
            <w:r>
              <w:rPr/>
              <w:t>КМЗ-81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едущий специалист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социальной политики по Талиц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Любовь Валер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4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1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кова Ольга Константин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4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Римма Леонид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8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а Ольга Пав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0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унова Ольг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5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Ирина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55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отдела назначения и выплаты социальных пособий и компенс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евич Лидия Борис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43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Специалист 1 категории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ских Елена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коллективном сад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Специалист 1 категории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Надежда Григор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9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Специалист 1 категории отдела семейной политики, опеки и попечительства, социальных гарантий и льг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ина Вера Иван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2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отдела бухгалтерского учета и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аузова Марина Вита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41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но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отдела бухгалтерского учета и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Анна Анфим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8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отдела бухгалтерского учета и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ехина Марина Андр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47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но комнат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ист 1 категории отдела бухгалтерского учета и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политики по Талицкому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9"/>
        <w:gridCol w:w="1530"/>
        <w:gridCol w:w="1346"/>
        <w:gridCol w:w="1165"/>
        <w:gridCol w:w="1940"/>
        <w:gridCol w:w="1972"/>
        <w:gridCol w:w="1319"/>
        <w:gridCol w:w="14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  (рублей)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а Ксения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6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31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9:00Z</dcterms:created>
  <dc:creator>balyakina</dc:creator>
  <dc:description/>
  <cp:keywords/>
  <dc:language>en-US</dc:language>
  <cp:lastModifiedBy>Argauzova</cp:lastModifiedBy>
  <cp:lastPrinted>2013-05-15T16:22:00Z</cp:lastPrinted>
  <dcterms:modified xsi:type="dcterms:W3CDTF">2013-05-15T10:30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Форма</dc:title>
</cp:coreProperties>
</file>